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ind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спорт программы </w:t>
      </w:r>
    </w:p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вития школы представляет собой нормативно – управленческий документ, характеризующий имеющиеся достижения и проблемы, основные тенденции, главные цели, задачи и направления образования, основные планируемые конечные результаты, адекватные потребностям социума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ормативно-правовое обеспече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"Об образовании" от 23.01.1996 № 12-Ф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циональная доктрина образования, утвержденная Правительством Российской Федерации  4 октября 2000 г. </w:t>
      </w:r>
      <w:r>
        <w:rPr/>
        <w:t>(Постановление Правительства РФ № 751 от 4.10.2000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венция о правах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цепция модернизации российского образования и Федеральная программа развития образования на период до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ая целевая программа развития образования на 2006-210годы, утвержденная постановлением Правительства Российской Федерации от 23 декабря 2005 г. № 8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общего и профессионального образования РФ от 09.02.1998  № 322 "Об утверждении Базисного учебного плана образовательных учреждений РФ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 Кировской области «Об образовании» от 03.02. 2003 года№ 133-ЗО.</w:t>
      </w:r>
    </w:p>
    <w:p>
      <w:pPr>
        <w:pStyle w:val="Normal"/>
        <w:ind w:firstLine="171"/>
        <w:jc w:val="both"/>
        <w:rPr>
          <w:sz w:val="28"/>
          <w:szCs w:val="28"/>
        </w:rPr>
      </w:pPr>
      <w:r>
        <w:rPr>
          <w:sz w:val="28"/>
          <w:szCs w:val="28"/>
        </w:rPr>
        <w:t>-  Концепция реализации компетентностно - ориентированного образования  на территории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-  Устав МКОУ СОШ с. Филиппово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7560" w:leader="none"/>
          <w:tab w:val="left" w:pos="7740" w:leader="none"/>
          <w:tab w:val="left" w:pos="7920" w:leader="none"/>
          <w:tab w:val="left" w:pos="89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ая цель Программ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  <w:tab w:val="left" w:pos="7560" w:leader="none"/>
          <w:tab w:val="left" w:pos="7740" w:leader="none"/>
          <w:tab w:val="left" w:pos="7920" w:leader="none"/>
          <w:tab w:val="left" w:pos="8919" w:leader="none"/>
        </w:tabs>
        <w:jc w:val="both"/>
        <w:rPr/>
      </w:pPr>
      <w:r>
        <w:rPr/>
        <w:t>обеспечение условий для удовлетворения потребностей  семьи, граждан, общества и рынка труда в качественном образовании путем обновления структуры и содержания образования, развития фундаментальности и практической направленности образовательных программ,    формирования системы непрерывного образования.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762"/>
      </w:tblGrid>
      <w:tr>
        <w:trPr>
          <w:trHeight w:val="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собы реализации</w:t>
            </w:r>
          </w:p>
        </w:tc>
      </w:tr>
      <w:tr>
        <w:trPr>
          <w:trHeight w:val="68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стремление учащихся  к духовному совершенствованию и самосовершенствованию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воспитания школьнико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потребность в здоровом образе жизн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Подпрограмма «Здоровье»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должить работу по дифференциации образования, создать условия для  формирования адаптивной модели профильного обучения в условиях сельской школ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Проект 1.  Профильное обучение   в условиях  деятельности  сельской</w:t>
              </w:r>
            </w:hyperlink>
          </w:p>
          <w:p>
            <w:pPr>
              <w:pStyle w:val="Normal"/>
              <w:rPr>
                <w:bCs/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школы .</w:t>
              </w:r>
            </w:hyperlink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мизировать систему  научного, учебно-методического и кадрового  обеспечения  современного качественного образова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6"/>
                  <w:szCs w:val="26"/>
                </w:rPr>
                <w:t>Проект 2. Совершенствование педагогического мастерства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мизировать  условия для подготовки  учащихся к успешной трудовой деятельности путем вовлечения их в производственную деятельность, способствовать их успешной социализации в обществ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Проект 3.  Трудовая  и допрофессиональная подготовка  школьников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ть условия  для повышения  качества образовательных услуг за счет информационной поддержки образовательного процесса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Проект 4.   Создание информационной  школьной  системы</w:t>
              </w:r>
            </w:hyperlink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Создать   условия для организации деятельности управляющего  совета как органа стратегического управления школо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8"/>
                  <w:szCs w:val="28"/>
                </w:rPr>
                <w:t xml:space="preserve">Проект 5. Развитие системы государственно-общественного 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управления образованием</w:t>
              </w:r>
            </w:hyperlink>
            <w:r>
              <w:rPr>
                <w:sz w:val="28"/>
                <w:szCs w:val="28"/>
              </w:rPr>
              <w:t xml:space="preserve"> 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ть условия для расширенного взаимодействия и сотрудничества школы и родительской общественности в вопросах управления и функционирования школ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Проект 6.  Взаимодействие и сотрудничество семьи и школы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Программы:</w:t>
      </w:r>
    </w:p>
    <w:p>
      <w:pPr>
        <w:pStyle w:val="Normal"/>
        <w:widowControl w:val="false"/>
        <w:ind w:right="49" w:hanging="0"/>
        <w:jc w:val="both"/>
        <w:rPr/>
      </w:pPr>
      <w:r>
        <w:rPr>
          <w:iCs/>
          <w:color w:val="000000"/>
          <w:sz w:val="28"/>
          <w:szCs w:val="28"/>
        </w:rPr>
        <w:t>Программа реализуется в период 2010 -2015 гг. по следующим этапам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1 этап (2010 г.)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оектировочный. </w:t>
      </w:r>
    </w:p>
    <w:p>
      <w:pPr>
        <w:pStyle w:val="Normal"/>
        <w:widowControl w:val="false"/>
        <w:ind w:right="49" w:firstLine="708"/>
        <w:jc w:val="both"/>
        <w:rPr/>
      </w:pPr>
      <w:r>
        <w:rPr>
          <w:iCs/>
          <w:color w:val="000000"/>
          <w:sz w:val="26"/>
          <w:szCs w:val="26"/>
        </w:rPr>
        <w:t>2 этап (2011-2014 гг.)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технологический. </w:t>
      </w:r>
    </w:p>
    <w:p>
      <w:pPr>
        <w:pStyle w:val="Normal"/>
        <w:widowControl w:val="false"/>
        <w:ind w:right="49" w:firstLine="708"/>
        <w:jc w:val="both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3 этап (2015 г)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 xml:space="preserve">рефлексивный. </w:t>
      </w:r>
    </w:p>
    <w:p>
      <w:pPr>
        <w:pStyle w:val="Normal"/>
        <w:widowControl w:val="false"/>
        <w:ind w:right="49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сточники финансирования Программы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ение  программы обеспечивается за счет средств федерального,   муниципального бюджетов, внебюджетных источников, доходов от деятельности школьной производственной бригады.</w:t>
      </w:r>
    </w:p>
    <w:p>
      <w:pPr>
        <w:pStyle w:val="Normal"/>
        <w:ind w:hanging="5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нципы реализации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манистический характер образования, приоритет общечеловеческих ценностей, жизни и здоровья человека, свободного развития личности. Воспитание гражданственности, трудолюбия, уважения к правам и свободам человека, любви к окружающей природе, Родине, семь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едоступность образования, адаптивность системы образования к уровням и особенностям развития и подготовки обучающихся, воспитан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мократический, государственно-общественный характер управления образованием.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дический адрес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13004 Кировская область Кирово-Чепецкий район село Филиппово </w:t>
      </w:r>
    </w:p>
    <w:p>
      <w:pPr>
        <w:pStyle w:val="Normal"/>
        <w:rPr/>
      </w:pPr>
      <w:r>
        <w:rPr>
          <w:sz w:val="28"/>
          <w:szCs w:val="28"/>
        </w:rPr>
        <w:t xml:space="preserve">улица Заева 41  МКОУ СОШ с. Филиппово т/ф. 8(361)7-7130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mail </w:t>
      </w:r>
      <w:hyperlink r:id="rId11">
        <w:r>
          <w:rPr>
            <w:rStyle w:val="InternetLink"/>
            <w:szCs w:val="28"/>
            <w:lang w:val="en-US"/>
          </w:rPr>
          <w:t>sc_vera@mail.ru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нтернет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 xml:space="preserve">  www.filippovo.moy.su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Солоницына Вера Степанов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аботке программы участвовали все члены педагогического сооб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материалов производил авторский коллектив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оницына В.С., директор школ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а Л.Н., зам. директора по учебно-воспитательной работ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змакова Т.В., зам. директора по воспитательной работ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анова Т.Н., руководитель ШМО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а М.П.. председатель Совета школы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вкова В. – председатель детского объединения «Гардари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jc w:val="center"/>
        <w:rPr/>
      </w:pPr>
      <w:r>
        <w:rPr>
          <w:b/>
          <w:bCs/>
          <w:iCs/>
          <w:sz w:val="32"/>
          <w:szCs w:val="32"/>
        </w:rPr>
        <w:t>1. Информационная справка о школе</w:t>
      </w:r>
      <w:r>
        <w:rPr>
          <w:b/>
          <w:bCs/>
          <w:i/>
          <w:iCs/>
          <w:sz w:val="32"/>
          <w:szCs w:val="32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 xml:space="preserve">ело Филиппово </w:t>
      </w:r>
      <w:r>
        <w:rPr>
          <w:sz w:val="28"/>
          <w:szCs w:val="28"/>
          <w:lang w:val="en-US"/>
        </w:rPr>
        <w:t>- крупный  населенный пункт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центр сельского поселения. На территории поселения функционируют 10 предприятий и организаций. Градообразующее предприятие – агрофирма «Абсолют - Агро» - реализует национальный проект «Развитие АПК» в области животноводства. В связи с этим открываются новые рабочие места, растет население села, увеличивается рождаемость, поэтому прогнозируется увеличение числа учащихся  в школ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еле имеется </w:t>
      </w:r>
      <w:r>
        <w:rPr>
          <w:sz w:val="28"/>
          <w:szCs w:val="28"/>
          <w:lang w:val="en-US"/>
        </w:rPr>
        <w:t xml:space="preserve"> детский сад,</w:t>
      </w:r>
      <w:r>
        <w:rPr>
          <w:sz w:val="28"/>
          <w:szCs w:val="28"/>
        </w:rPr>
        <w:t xml:space="preserve"> Дом культуры, библиотека, участковая больница, что способствует развитию системы образования на сел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дание школы – типовое, имеется компьютерный класс,  мультимедийное оборудование, спортзал, библиотека, столовая, мастерские, кабинет обслуживающего труда. На базе учреждения открыт филиал Марковской начальной школы, где обучаются 19 челове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Школа, единственная в районе, имеет лицензию на право ведения </w:t>
      </w:r>
      <w:r>
        <w:rPr>
          <w:sz w:val="28"/>
          <w:szCs w:val="28"/>
          <w:lang w:val="en-US"/>
        </w:rPr>
        <w:t>начальн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профессиональн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подготовк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по специальност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тракторист</w:t>
      </w:r>
      <w:r>
        <w:rPr>
          <w:sz w:val="28"/>
          <w:szCs w:val="28"/>
        </w:rPr>
        <w:t xml:space="preserve">-машинист категории «С» и коррекционно-развивающего обучения </w:t>
      </w:r>
      <w:r>
        <w:rPr>
          <w:sz w:val="28"/>
          <w:szCs w:val="28"/>
          <w:lang w:val="en-US"/>
        </w:rPr>
        <w:t>YIII</w:t>
      </w:r>
      <w:r>
        <w:rPr>
          <w:sz w:val="28"/>
          <w:szCs w:val="28"/>
        </w:rPr>
        <w:t xml:space="preserve"> вида.  на базе учреждения  действует  школьная производственная брига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база и накопленный опыт являются ресурсом для решения поставленных задач, как внутри школы, так и оказания образовательных услуг учащимся соседних населенных пунктов, расположенных на расстоянии 8 -15 км от села Филиппово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бразовательного процесс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й процесс организован в режиме пятидневки. Продолжительность урока – 45 минут. Второй и третий класс обучаются во вторую смен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половина дня  - индивидуальных консультации, курсы по выбору, факультативы, работа кружков, секций, внеклассные мероприят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Школа является муниципальным казенным образовательным учреждением и реализу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ую общеобразовательную  программу  дошкольного образования в группах общеразвивающей направленности с нормативным сроком освоения 6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ую общеобразовательную  программу  начального общего образ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ую общеобразовательную  программу  основного обще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общеобразовательную  программу  среднего (полного) общего образования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образовательную программу, разработанную исходя из особенностей психофизического развития и индивидуальных возможностей обучающихся, реализуемую в 1-4 специальных (коррекционных) классах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образовательную программу, разработанную исходя из особенностей психофизического развития и индивидуальных возможностей обучающихся, реализуемую в 5-9 специальных (коррекционных) классах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у профессиональной подготовки по специальности 19205 «Тракторист - машинист сельскохозяйственного производства категории «С» при наличии соответствующей лицензии, программы дополнительного образ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Главное достижение образовательного учреждения - стабильный с </w:t>
      </w:r>
      <w:r>
        <w:rPr>
          <w:color w:val="000000"/>
          <w:spacing w:val="15"/>
          <w:sz w:val="28"/>
          <w:szCs w:val="28"/>
        </w:rPr>
        <w:t xml:space="preserve">хорошими результатами образовательный процесс, обеспеченный </w:t>
      </w:r>
      <w:r>
        <w:rPr>
          <w:color w:val="000000"/>
          <w:sz w:val="28"/>
          <w:szCs w:val="28"/>
        </w:rPr>
        <w:t>необходимыми для его реализации педагогическими услов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образовательном учреждении обучается </w:t>
      </w:r>
      <w:r>
        <w:rPr>
          <w:iCs/>
          <w:color w:val="000000"/>
          <w:sz w:val="28"/>
          <w:szCs w:val="28"/>
        </w:rPr>
        <w:t>172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учащих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ind w:firstLine="720"/>
        <w:jc w:val="both"/>
        <w:rPr/>
      </w:pPr>
      <w:r>
        <w:rPr>
          <w:iCs/>
          <w:color w:val="000000"/>
          <w:sz w:val="28"/>
          <w:szCs w:val="28"/>
        </w:rPr>
        <w:t>Результаты диагностики показывают высокий уровень инновационного потенциала коллектива. Поэтому н</w:t>
      </w:r>
      <w:r>
        <w:rPr>
          <w:sz w:val="28"/>
          <w:szCs w:val="28"/>
        </w:rPr>
        <w:t xml:space="preserve">а базе школы проводятся областные,  районные семинары, на которых рассматриваются вопросы формирования ценностных ориентаций учащихся, реализации личностно ориентированных технологий, качества образования и воспитания. </w:t>
      </w:r>
    </w:p>
    <w:p>
      <w:pPr>
        <w:pStyle w:val="TextBody"/>
        <w:tabs>
          <w:tab w:val="clear" w:pos="708"/>
          <w:tab w:val="left" w:pos="3990" w:leader="none"/>
        </w:tabs>
        <w:ind w:left="-57" w:firstLine="417"/>
        <w:jc w:val="both"/>
        <w:rPr>
          <w:szCs w:val="28"/>
        </w:rPr>
      </w:pPr>
      <w:r>
        <w:rPr/>
        <w:t>С 2010 года образовательное учреждение имеет статус</w:t>
      </w:r>
      <w:r>
        <w:rPr>
          <w:spacing w:val="30"/>
        </w:rPr>
        <w:t xml:space="preserve"> </w:t>
      </w:r>
      <w:r>
        <w:rPr/>
        <w:t xml:space="preserve">экспериментальной площадки регионального уровня  при ВятГГУ и ВВРНОЦ РАО, Центр по теме «Педагогическая поддержка познавательной активности школьника </w:t>
      </w:r>
      <w:r>
        <w:rPr>
          <w:szCs w:val="28"/>
        </w:rPr>
        <w:t>как субъекта учения в условиях сельской малокомплектной школы»</w:t>
      </w:r>
    </w:p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в опытно-экспериментальном режиме позволила  освоить и реализовать на практике  педагогические идеи и технологии, являющиеся актуальными в связи с процессом модернизации содержания образования Российской школы: обучение на основе диагностики и мониторинга,  дифференциация и индивидуализация  обучения на   основе индивидуальных образовательных  программ педагога и ученика, реализация профильного обучения через организацию разновозрастных груп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ind w:firstLine="720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Таким образом, развитие нашего образовательного учреждения видим в использовании накопленного опыта и перевода школы в статус ресурсного цен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ind w:firstLine="720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Анализ и прогностическое обоснов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Уровень здоровья и здорового образа жизн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школе проводится мониторинг видов заболеваний среди учащихся. С 2009-2010 учебного года наметилась тенденция к снижению заболеваемости школьников. В среднем за два года снижение заболеваемости школьников составило 1,2%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Ежегодно анализируются статистические данные по количеству учащихся и педагогов, не пропустивших ни одного учебного дня по болезни и пропустивших по болезни более 10 дней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уделяется профилактике заболеваний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Эффективная организация спортивно-оздоровительной работы является важным фактором оздоровления. </w:t>
      </w:r>
    </w:p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490"/>
        <w:gridCol w:w="1656"/>
        <w:gridCol w:w="2648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-во спорт. сек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% занимающихся уч-с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2007 -2008 уч. го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2008 -2009 уч. го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2009 -2010 уч. го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</w:tbl>
    <w:p>
      <w:pPr>
        <w:pStyle w:val="TextBody"/>
        <w:ind w:firstLine="720"/>
        <w:jc w:val="both"/>
        <w:rPr/>
      </w:pPr>
      <w:r>
        <w:rPr>
          <w:szCs w:val="28"/>
        </w:rPr>
        <w:t xml:space="preserve">Проводятся месячники «За здоровый образ жизни» в декабре и спротивно-оздоровительной работы в феврале. Проводятся общешкольные Дни здоровья 1 раз в четверть; организуются спартакиады школьников, соревнование на «Лучший спортивный класс». </w:t>
      </w:r>
      <w:r>
        <w:rPr>
          <w:szCs w:val="28"/>
          <w:lang w:val="en-US" w:eastAsia="en-US"/>
        </w:rPr>
        <w:t xml:space="preserve">Усилия учителей физической культуры направлены на формирование у учащихся потребности в самостоятельных занятиях спорто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ется система информирования субъектов образовательного процесса по вопросам сохранения и развития здоровья: оформлен стенд «Наше здоровье» со сменными материалами, выпускаются ежемесячные информационные листки «Я выбираю здоровье», публично оглашаются решения Совета школы, Центра «Здоровье», педсоветов и родительских собраний по вопросам здоровьесбережения. Ежегодно проводится анкетирование учащихся «Мое здоровье»; анкетирование родителей «Здоровье вашего ребенка».</w:t>
      </w:r>
    </w:p>
    <w:p>
      <w:pPr>
        <w:pStyle w:val="TextBody"/>
        <w:jc w:val="both"/>
        <w:rPr/>
      </w:pPr>
      <w:r>
        <w:rPr>
          <w:color w:val="FF0000"/>
          <w:szCs w:val="28"/>
        </w:rPr>
        <w:tab/>
      </w:r>
      <w:r>
        <w:rPr>
          <w:iCs/>
          <w:szCs w:val="28"/>
        </w:rPr>
        <w:t xml:space="preserve">Выявлена </w:t>
      </w:r>
      <w:r>
        <w:rPr>
          <w:b/>
          <w:iCs/>
          <w:szCs w:val="28"/>
        </w:rPr>
        <w:t>проблема</w:t>
      </w:r>
      <w:r>
        <w:rPr>
          <w:iCs/>
          <w:szCs w:val="28"/>
        </w:rPr>
        <w:t xml:space="preserve"> низкого уровня здоровья у 32% учащихся, что препятствует достижению ими образовательного стандарта.</w:t>
      </w:r>
    </w:p>
    <w:p>
      <w:pPr>
        <w:pStyle w:val="TextBody"/>
        <w:jc w:val="both"/>
        <w:rPr/>
      </w:pPr>
      <w:r>
        <w:rPr>
          <w:bCs/>
          <w:szCs w:val="28"/>
        </w:rPr>
        <w:t xml:space="preserve">Перед участниками образовательного процесса стоят </w:t>
      </w:r>
      <w:r>
        <w:rPr>
          <w:b/>
          <w:bCs/>
          <w:szCs w:val="28"/>
        </w:rPr>
        <w:t>задачи</w:t>
      </w:r>
      <w:r>
        <w:rPr>
          <w:bCs/>
          <w:szCs w:val="28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тдавать предпочтение в педагогической деятельности здоровьесберегающим  технологиям;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формировать осознанное отношение к своему здоровью  и физической культур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рудовать учебные кабинеты мебелью в соответствии с требованиями САН ПиН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90" w:leader="none"/>
        </w:tabs>
        <w:autoSpaceDE w:val="false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оборудовать тренажерный з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Уровень духовно-нравственного воспитания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>В школе реализуется Программа воспитания школьников, рассчитанная на 5 лет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Цель Программы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здание условий для саморазвития и самореализации личности обучающегося, его успешной социализации в обществе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TextBody"/>
        <w:ind w:left="360" w:hanging="0"/>
        <w:jc w:val="both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  <w:t>- организация самовоспитания школьников;</w:t>
      </w:r>
    </w:p>
    <w:p>
      <w:pPr>
        <w:pStyle w:val="TextBody"/>
        <w:ind w:left="360" w:hanging="0"/>
        <w:jc w:val="both"/>
        <w:rPr/>
      </w:pPr>
      <w:r>
        <w:rPr>
          <w:bCs/>
          <w:szCs w:val="28"/>
        </w:rPr>
        <w:t xml:space="preserve">- воспитание патриотизма и </w:t>
      </w:r>
      <w:r>
        <w:rPr>
          <w:color w:val="000000"/>
          <w:spacing w:val="-10"/>
          <w:szCs w:val="28"/>
        </w:rPr>
        <w:t>духовно-нравственное развитие личности</w:t>
      </w:r>
      <w:r>
        <w:rPr>
          <w:bCs/>
          <w:szCs w:val="28"/>
        </w:rPr>
        <w:t xml:space="preserve">; 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>- формирование потребности в здоровом образе жизни.</w:t>
      </w:r>
    </w:p>
    <w:p>
      <w:pPr>
        <w:pStyle w:val="21"/>
        <w:spacing w:lineRule="auto" w:line="240" w:before="0" w:after="0"/>
        <w:jc w:val="both"/>
        <w:rPr/>
      </w:pP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Деятельность по реализации Программы охватывает  все </w:t>
      </w:r>
      <w:r>
        <w:rPr>
          <w:bCs/>
          <w:sz w:val="28"/>
          <w:szCs w:val="28"/>
          <w:lang w:val="ru-RU"/>
        </w:rPr>
        <w:t>сферы жизни</w:t>
      </w:r>
      <w:r>
        <w:rPr>
          <w:sz w:val="28"/>
          <w:szCs w:val="28"/>
          <w:lang w:val="ru-RU"/>
        </w:rPr>
        <w:t xml:space="preserve"> школы: воспитательную среду, учебный процесс, систему дополнительного образования, внеклассную работу, самоуправление и работу  детского школьного объединения, работу с семьей, общественностью.</w:t>
      </w:r>
    </w:p>
    <w:p>
      <w:pPr>
        <w:pStyle w:val="Normal"/>
        <w:shd w:fill="FFFFFF" w:val="clear"/>
        <w:ind w:right="256" w:firstLine="57"/>
        <w:jc w:val="both"/>
        <w:rPr/>
      </w:pPr>
      <w:r>
        <w:rPr/>
        <w:t>Мониторинг уровня воспитанности школьников показывает степень эффективности реализации Программы воспитания.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1"/>
        <w:gridCol w:w="1102"/>
        <w:gridCol w:w="1102"/>
        <w:gridCol w:w="1102"/>
        <w:gridCol w:w="1102"/>
        <w:gridCol w:w="1103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  <w:t>2007-20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  <w:t>2009-200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  <w:t>2007-20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  <w:t>2007-20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</w:tr>
      <w:tr>
        <w:trPr>
          <w:cantSplit w:val="true"/>
        </w:trPr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1-4 классы(в баллах)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5-9 классы (в баллах)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10-11 классы (в баллах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12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12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1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11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11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1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12,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+0,4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+ 0,9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+0,3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+0,2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+0,5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center"/>
              <w:rPr/>
            </w:pPr>
            <w:r>
              <w:rPr/>
              <w:t>+0,4б.</w:t>
            </w:r>
          </w:p>
        </w:tc>
      </w:tr>
    </w:tbl>
    <w:p>
      <w:pPr>
        <w:pStyle w:val="Heading2"/>
        <w:spacing w:before="0" w:after="0"/>
        <w:ind w:right="255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едний уровень воспитанности школьников разных ступеней обучения</w:t>
      </w:r>
    </w:p>
    <w:p>
      <w:pPr>
        <w:pStyle w:val="Heading2"/>
        <w:spacing w:before="0" w:after="0"/>
        <w:ind w:right="25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(методика Капустиной, Третьякова «Метод экспертной оценки») </w:t>
      </w:r>
    </w:p>
    <w:p>
      <w:pPr>
        <w:pStyle w:val="Heading2"/>
        <w:spacing w:before="0" w:after="0"/>
        <w:ind w:right="25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(до 10 б – низкий; 10-12,5 – допустимый; 12,5-15 - оптимальный)</w:t>
      </w:r>
    </w:p>
    <w:p>
      <w:pPr>
        <w:pStyle w:val="TextBodyIndent"/>
        <w:spacing w:before="0" w:after="0"/>
        <w:ind w:left="0" w:right="255" w:firstLine="709"/>
        <w:jc w:val="both"/>
        <w:rPr/>
      </w:pPr>
      <w:r>
        <w:rPr>
          <w:sz w:val="28"/>
          <w:szCs w:val="28"/>
        </w:rPr>
        <w:t xml:space="preserve">Уровень воспитанности учащихся возрастает в среднем на 0,5 балла в год и составляет в среднем на начало 2008-2009 уч.года 12,8 балла, что соответствует  переходу от допустимого показателя к оптимальному уровню воспитанности. </w:t>
      </w:r>
    </w:p>
    <w:p>
      <w:pPr>
        <w:pStyle w:val="Normal"/>
        <w:ind w:right="255" w:hanging="0"/>
        <w:jc w:val="both"/>
        <w:rPr/>
      </w:pPr>
      <w:r>
        <w:rPr>
          <w:sz w:val="28"/>
          <w:szCs w:val="28"/>
        </w:rPr>
        <w:tab/>
        <w:t>Эффективность воспитательной работы подтверждают также результаты мониторинга у</w:t>
      </w:r>
      <w:r>
        <w:rPr>
          <w:bCs/>
          <w:sz w:val="28"/>
          <w:szCs w:val="28"/>
        </w:rPr>
        <w:t>ровня удовлетворенности школьной средой (методика Андреева), характеристики изменений отдельных сторон жизни школы (методика Байбородовой).</w:t>
      </w:r>
    </w:p>
    <w:p>
      <w:pPr>
        <w:pStyle w:val="Normal"/>
        <w:ind w:right="256" w:hanging="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Формированию творческой, умеющей реализовать свои возможности личности способствует создание сети кружков и секций разной направленности, взаимодействие с социумом, различными общественными организациями села и района. </w:t>
      </w:r>
    </w:p>
    <w:p>
      <w:pPr>
        <w:pStyle w:val="Normal"/>
        <w:ind w:firstLine="709"/>
        <w:jc w:val="both"/>
        <w:rPr/>
      </w:pPr>
      <w:r>
        <w:rPr/>
        <w:t>Занятость в кружках и секция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392"/>
        <w:gridCol w:w="2392"/>
        <w:gridCol w:w="2392"/>
      </w:tblGrid>
      <w:tr>
        <w:trPr/>
        <w:tc>
          <w:tcPr>
            <w:tcW w:w="23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9"/>
                <w:sz w:val="28"/>
              </w:rPr>
            </w:pPr>
            <w:r>
              <w:rPr>
                <w:b/>
                <w:spacing w:val="-9"/>
                <w:sz w:val="28"/>
              </w:rPr>
              <w:t>Г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9"/>
                <w:sz w:val="28"/>
              </w:rPr>
            </w:pPr>
            <w:r>
              <w:rPr>
                <w:b/>
                <w:sz w:val="28"/>
              </w:rPr>
              <w:t>2007-2008 уч.г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9"/>
                <w:sz w:val="28"/>
              </w:rPr>
            </w:pPr>
            <w:r>
              <w:rPr>
                <w:b/>
                <w:sz w:val="28"/>
              </w:rPr>
              <w:t>2008-2009 уч.г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9"/>
                <w:sz w:val="28"/>
              </w:rPr>
            </w:pPr>
            <w:r>
              <w:rPr>
                <w:b/>
                <w:sz w:val="28"/>
              </w:rPr>
              <w:t>2009-2010 уч.год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spacing w:val="-9"/>
                <w:sz w:val="28"/>
              </w:rPr>
            </w:pPr>
            <w:r>
              <w:rPr>
                <w:spacing w:val="-9"/>
                <w:sz w:val="28"/>
              </w:rPr>
              <w:t>Занятость  в  %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pacing w:val="-9"/>
                <w:sz w:val="28"/>
              </w:rPr>
            </w:pPr>
            <w:r>
              <w:rPr>
                <w:sz w:val="28"/>
              </w:rPr>
              <w:t>73%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pacing w:val="-9"/>
                <w:sz w:val="28"/>
              </w:rPr>
            </w:pPr>
            <w:r>
              <w:rPr>
                <w:sz w:val="28"/>
              </w:rPr>
              <w:t>82%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spacing w:val="-9"/>
                <w:sz w:val="28"/>
              </w:rPr>
            </w:pPr>
            <w:r>
              <w:rPr>
                <w:sz w:val="28"/>
              </w:rPr>
              <w:t>88%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меют традиционно высокий уровень результативности предметные кружки, кружки мягкой игрушки, кройки и шитья, вязания, спортивные секции, кружки технического творчества и художественной обработки древесины. Участники кружковой деятельности ежегодно занимают призовые места на районных и областных смотрах художественного и технического творчества, районных соревнованиях, олимпиадах и конкурсах.</w:t>
      </w: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но тесное взаимодействие в организации воспитательной работы с РДДТ Кирово-Чепецкого района, районным отделением организации «Юность Вятского края», сельским домом культуры, сельской библиотекой. Ежегодно учащиеся показывают высокий творческий уровень на районном празднике «Звонкий голос детства», в конкурсе «Лидер», на лагерях актива, в смотре художественной самодеятельнос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в 2010 году), на выставке работ детского творчества, в многочисленных районных конкурсах. Каждый год школа принимает участие в районном конкурсе по патриотическому воспитанию (2008 год -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, 2009 год 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). Предоставляется возможность всем желающим участвовать во всероссийских интеллектуальных конкурсах и марафонах, таких как «Медвежонок», «Кенгуру», «Золотое руно», в очно-заочных и заочных шко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развитию личности идет через участие школьников в деятельности детского школьного объединения «Гардарика». Разработано положение о детском объединении и органах ученического самоуправления. Ассамблея и Федеральное собрание «Гардарики»  работают в тесном контакте с Советом. Члены детского объединения «Гардарика» через органы школьного самоуправления анализируют состояние дел в школе, вырабатывают и принимают решения, касающиеся разных сторон жизни школы, активно участвуют в их реализац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школе используются следующие формы изучения семей: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и, анкетирование, индивидуальные беседы, наблюдения,  тестирование на классных родительских собрани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вид педагогического просвещения – родительский лекторий, который проводится для всех желающих родителей 1 раз в месяц педагогами школы в соответствии с программой лектория. </w:t>
      </w:r>
    </w:p>
    <w:p>
      <w:pPr>
        <w:pStyle w:val="TextBody"/>
        <w:ind w:firstLine="708"/>
        <w:jc w:val="both"/>
        <w:rPr/>
      </w:pPr>
      <w:r>
        <w:rPr>
          <w:bCs/>
          <w:szCs w:val="28"/>
        </w:rPr>
        <w:t xml:space="preserve">Проблемно-ориентированный анализ состояния воспитательного процесса в школе позволил выявить следующие </w:t>
      </w:r>
      <w:r>
        <w:rPr>
          <w:szCs w:val="28"/>
        </w:rPr>
        <w:t>противоречия:</w:t>
      </w:r>
      <w:r>
        <w:rPr>
          <w:bCs/>
          <w:szCs w:val="28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180"/>
        <w:jc w:val="both"/>
        <w:rPr>
          <w:bCs/>
          <w:szCs w:val="28"/>
        </w:rPr>
      </w:pPr>
      <w:r>
        <w:rPr>
          <w:bCs/>
          <w:szCs w:val="28"/>
        </w:rPr>
        <w:t>между социальным заказом  общества на формирование  высокообразованных, инициативных и предприимчивых молодых людях и  недостаточной ориентированностью  школы на обеспечение подрастающего поколения необходимыми средствами самовоспитания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180"/>
        <w:jc w:val="both"/>
        <w:rPr>
          <w:bCs/>
          <w:szCs w:val="28"/>
        </w:rPr>
      </w:pPr>
      <w:r>
        <w:rPr>
          <w:bCs/>
          <w:szCs w:val="28"/>
        </w:rPr>
        <w:t>между потребностью общества в воспитании  личности, стремящейся к обогащению культурного  потенциала и низким уровнем развития духовных, эстетических  потребносте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180"/>
        <w:jc w:val="both"/>
        <w:rPr>
          <w:bCs/>
          <w:szCs w:val="28"/>
        </w:rPr>
      </w:pPr>
      <w:r>
        <w:rPr>
          <w:bCs/>
          <w:szCs w:val="28"/>
        </w:rPr>
        <w:t>между необходимостью формирования потребности в  здоровом образе жизни и неосознанностью учащимися важности этой деятельности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Средствами </w:t>
      </w:r>
      <w:r>
        <w:rPr>
          <w:bCs/>
          <w:szCs w:val="28"/>
        </w:rPr>
        <w:t xml:space="preserve">разрешения </w:t>
      </w:r>
      <w:r>
        <w:rPr>
          <w:b/>
          <w:bCs/>
          <w:szCs w:val="28"/>
        </w:rPr>
        <w:t>проблем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личностного самоопределения и саморазвития, мотивации обучающихся на здоровый образ жизни, овладения духовно-нравственными ценностями являются</w:t>
      </w:r>
      <w:r>
        <w:rPr>
          <w:bCs/>
          <w:szCs w:val="28"/>
        </w:rPr>
        <w:t>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180"/>
        <w:jc w:val="both"/>
        <w:rPr>
          <w:bCs/>
          <w:szCs w:val="28"/>
        </w:rPr>
      </w:pPr>
      <w:r>
        <w:rPr>
          <w:bCs/>
          <w:szCs w:val="28"/>
        </w:rPr>
        <w:t xml:space="preserve">реализация программы  «Самосовершенствование личности» с целью </w:t>
      </w:r>
      <w:r>
        <w:rPr>
          <w:color w:val="000000"/>
          <w:spacing w:val="-10"/>
          <w:szCs w:val="28"/>
        </w:rPr>
        <w:t>организации самовоспитания школьник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Cs/>
          <w:szCs w:val="28"/>
        </w:rPr>
        <w:t xml:space="preserve">реализация программы  «Во славу Отечества» с целью патриотического воспитания и </w:t>
      </w:r>
      <w:r>
        <w:rPr>
          <w:color w:val="000000"/>
          <w:spacing w:val="-10"/>
          <w:szCs w:val="28"/>
        </w:rPr>
        <w:t>духовно-нравственного развития учащихся</w:t>
      </w:r>
      <w:r>
        <w:rPr>
          <w:bCs/>
          <w:szCs w:val="28"/>
        </w:rPr>
        <w:t xml:space="preserve">;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180"/>
        <w:jc w:val="both"/>
        <w:rPr>
          <w:szCs w:val="28"/>
        </w:rPr>
      </w:pPr>
      <w:r>
        <w:rPr>
          <w:szCs w:val="28"/>
        </w:rPr>
        <w:t>реализация программы «Здоровье» с целью формирования потребности в здоровом образе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990" w:leader="none"/>
          <w:tab w:val="left" w:pos="697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Уровень  базового и дополнительного образования</w:t>
      </w:r>
    </w:p>
    <w:p>
      <w:pPr>
        <w:pStyle w:val="Normal"/>
        <w:widowControl w:val="false"/>
        <w:shd w:fill="FFFFFF" w:val="clear"/>
        <w:autoSpaceDE w:val="false"/>
        <w:ind w:firstLine="57"/>
        <w:jc w:val="both"/>
        <w:rPr/>
      </w:pPr>
      <w:r>
        <w:rPr>
          <w:color w:val="000000"/>
          <w:sz w:val="28"/>
          <w:szCs w:val="28"/>
        </w:rPr>
        <w:tab/>
        <w:t xml:space="preserve">Качество подготовки выпускников школы  соответствует требованиям </w:t>
      </w:r>
      <w:r>
        <w:rPr>
          <w:color w:val="000000"/>
          <w:spacing w:val="15"/>
          <w:sz w:val="28"/>
          <w:szCs w:val="28"/>
        </w:rPr>
        <w:t xml:space="preserve">государственных учебных программ, что подтверждается результатами </w:t>
      </w:r>
      <w:r>
        <w:rPr>
          <w:color w:val="000000"/>
          <w:sz w:val="28"/>
          <w:szCs w:val="28"/>
        </w:rPr>
        <w:t xml:space="preserve">итоговой аттестации выпускников всех ступеней  обучения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чественные  показатели  деятельности школы.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7"/>
        <w:gridCol w:w="798"/>
        <w:gridCol w:w="798"/>
        <w:gridCol w:w="798"/>
      </w:tblGrid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статисти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-20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-20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-2010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еников (на конец года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ваемость  (%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еников, обучающихся на «4» и «5» (%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2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еников, оставленных на повторное обуче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    в начальной школ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сновной школ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    в средней школ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еников, окончивших школу с аттестатом особого образца:</w:t>
            </w:r>
          </w:p>
          <w:p>
            <w:pPr>
              <w:pStyle w:val="Normal"/>
              <w:jc w:val="both"/>
              <w:rPr/>
            </w:pPr>
            <w:r>
              <w:rPr/>
              <w:t>-в основной школе-</w:t>
            </w:r>
          </w:p>
          <w:p>
            <w:pPr>
              <w:pStyle w:val="Normal"/>
              <w:jc w:val="both"/>
              <w:rPr/>
            </w:pPr>
            <w:r>
              <w:rPr/>
              <w:t>- в средней школе 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еников, поступивших в колледжи  и вузы (%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</w:tr>
      <w:tr>
        <w:trPr>
          <w:trHeight w:val="314" w:hRule="atLeast"/>
        </w:trPr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 областных предметных олимпиа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татистические данные показывают, что количество учеников в школе  пока уменьшается, но данные о рождаемости по поселению  говорят о позитивных тенденциях.</w:t>
        <w:tab/>
        <w:t xml:space="preserve">Достаточно стабильны показатели успеваемости школьников. Число  второгодников  составляют  ученики начальной школы, оставленные на повторное обучение решением областной медико-педагогической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м звене число учащихся, обучающихся на «4» и «5» составляет от 33% до 80 % по основным предметам. </w:t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ученики классов коррекции успешно закончили учебный год, от 40% до 58% учеников  обучаются на «4» и «5». В этих классах дети на только получают необходимые знания в доступной форме, но и сохраняют свое психическое здоровь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жегодно выпускники школы успешно сдают экзамен по машиноведению, показывая при этом хорошие результаты как теоретического, так и практического 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бучающихся на «4» и «5» повышается. Этот процесс мы связываем  как с ростом профессионального мастерства педагогов, так и с повышением уровня мотивации  учеников к получению знаний. </w:t>
      </w:r>
    </w:p>
    <w:p>
      <w:pPr>
        <w:pStyle w:val="Normal"/>
        <w:widowControl w:val="false"/>
        <w:shd w:fill="FFFFFF" w:val="clear"/>
        <w:autoSpaceDE w:val="false"/>
        <w:ind w:firstLine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трех лет в основном наблюдается рост качества знаний выпускнико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лет ведется работа по совершенствованию учебного плана школы, который строится с учетом потребностей учащихся и их роди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вязи с сокращением количества учеников школе и недостатком  часов в учебном плане,  на современном этапе появилась    новая  форма  организации дифференцированного обучения – разновозрастная профильная группа. В группах по 6-10 человек  объединены ученики 9 -11 классов. Это те ученики, которые уже смогли  выбрать дальнейший профиль обучения.         В прошедшем году в школе была организована деятельность по реализации предпрофильной подготовки школьников. Так учителями школы были разработаны, прошли экспертизу и  реализовывались на практике элективные курсы и курсы по выбору.</w:t>
      </w:r>
      <w:r>
        <w:rPr/>
        <w:tab/>
        <w:tab/>
        <w:tab/>
        <w:tab/>
      </w:r>
      <w:r>
        <w:rPr>
          <w:sz w:val="28"/>
          <w:szCs w:val="28"/>
        </w:rPr>
        <w:t>Таким образом, считаем, что   в школе сложилась система  дополнительного образования, продолжающего и взаимосвязанного с базисным образованием.  В настоящий момент  идет разработка модели предпрофильного  и профильного обу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ind w:firstLine="72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Сводная таблица результатов  районных олимпиад</w:t>
      </w:r>
    </w:p>
    <w:tbl>
      <w:tblPr>
        <w:tblW w:w="920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570"/>
        <w:gridCol w:w="1570"/>
        <w:gridCol w:w="1570"/>
        <w:gridCol w:w="2493"/>
      </w:tblGrid>
      <w:tr>
        <w:trPr/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90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чебный г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90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06-2007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90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07-200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90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08-2009</w:t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90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09-2010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ст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90" w:leader="none"/>
              </w:tabs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90" w:leader="none"/>
              </w:tabs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90" w:leader="none"/>
              </w:tabs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90" w:leader="none"/>
              </w:tabs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hanging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Команды школьников традиционно занимают призовые места в районных олимпиадах  по русскому языку, литературе, физике, технологии, географии, истории, праву, экономи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hanging="57"/>
        <w:jc w:val="both"/>
        <w:rPr/>
      </w:pPr>
      <w:r>
        <w:rPr>
          <w:color w:val="000000"/>
          <w:sz w:val="28"/>
          <w:szCs w:val="28"/>
        </w:rPr>
        <w:tab/>
        <w:tab/>
        <w:t xml:space="preserve">В 2008 году ученица 10 класса заняла призовое место в областной олимпиаде по иностранному языку, в 2010 году  ученик 10 класса занял первое место по технологии и вошел в пятерку победителей олимпиады по экономике при бизнес-инкубаторе. </w:t>
      </w:r>
    </w:p>
    <w:p>
      <w:pPr>
        <w:pStyle w:val="Normal"/>
        <w:ind w:hanging="113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поставленные перед коллективом, выполнены частично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явлено противоречие между необходимым в современных условиях высоким уровнем качества образования и допустимым его уровнем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bCs/>
          <w:iCs/>
          <w:sz w:val="28"/>
          <w:szCs w:val="28"/>
        </w:rPr>
        <w:t xml:space="preserve">Отсюда вытекает </w:t>
      </w:r>
      <w:r>
        <w:rPr>
          <w:b/>
          <w:bCs/>
          <w:iCs/>
          <w:sz w:val="28"/>
          <w:szCs w:val="28"/>
        </w:rPr>
        <w:t>проблема</w:t>
      </w:r>
      <w:r>
        <w:rPr>
          <w:bCs/>
          <w:iCs/>
          <w:sz w:val="28"/>
          <w:szCs w:val="28"/>
        </w:rPr>
        <w:t xml:space="preserve"> повышения качества образования школьников.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bCs/>
          <w:sz w:val="28"/>
          <w:szCs w:val="28"/>
        </w:rPr>
        <w:t xml:space="preserve">Перед участниками образовательного процесса стоят </w:t>
      </w:r>
      <w:r>
        <w:rPr>
          <w:b/>
          <w:bCs/>
          <w:sz w:val="28"/>
          <w:szCs w:val="28"/>
        </w:rPr>
        <w:t>задачи</w:t>
      </w:r>
      <w:r>
        <w:rPr>
          <w:bCs/>
          <w:sz w:val="28"/>
          <w:szCs w:val="28"/>
        </w:rPr>
        <w:t>: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ичь оптимального уровня базового и дополнительного образования;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ть систему обучения обеспечивающую развитие каждого ученика в    соответствии с его склонностями, интересами и возможност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ть  профильное обучение старшекласс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4. Уровень методической 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ind w:firstLine="720"/>
        <w:jc w:val="both"/>
        <w:rPr/>
      </w:pPr>
      <w:r>
        <w:rPr>
          <w:sz w:val="28"/>
        </w:rPr>
        <w:t>Методическая работа школы направлена на  решение задач современного образования.</w:t>
      </w:r>
      <w:r>
        <w:rPr/>
        <w:t xml:space="preserve">  </w:t>
      </w:r>
      <w:r>
        <w:rPr>
          <w:sz w:val="28"/>
          <w:szCs w:val="28"/>
        </w:rPr>
        <w:t>Учителя школы были подготовлены и внедряли в практику преподавания технологии личностно-ориентированного обучения. Педагоги  строят свою работу, опираясь на индивидуальные особенности ребенка, результаты мониторинга образовательного процесса.</w:t>
      </w:r>
    </w:p>
    <w:p>
      <w:pPr>
        <w:pStyle w:val="TextBody"/>
        <w:ind w:left="360" w:hanging="0"/>
        <w:rPr/>
      </w:pPr>
      <w:r>
        <w:rPr/>
        <w:t>Подбор и расстановка кадров.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217"/>
        <w:gridCol w:w="1290"/>
        <w:gridCol w:w="1291"/>
        <w:gridCol w:w="129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метры статисти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1" w:firstLine="961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дагог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82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йность педагогов школы  (%)</w:t>
            </w:r>
          </w:p>
          <w:p>
            <w:pPr>
              <w:pStyle w:val="Normal"/>
              <w:jc w:val="both"/>
              <w:rPr/>
            </w:pPr>
            <w:r>
              <w:rPr/>
              <w:t>высшая категор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категори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педагогов по образованию (%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. специально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законченное высше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ше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ют правительственные награды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«Почетный работник образования», «Отличник образования» - </w:t>
            </w:r>
          </w:p>
          <w:p>
            <w:pPr>
              <w:pStyle w:val="Normal"/>
              <w:jc w:val="both"/>
              <w:rPr/>
            </w:pPr>
            <w:r>
              <w:rPr/>
              <w:t>«Почетная Грамота Министерства образов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Заслуженный учитель РФ»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разовательном учреждении работает творческий коллектив, обладающий высоким профессионально-личностным потенциалом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ий коллектив накопил богатый опыт исследовательской работы – школа была экспериментальной  районной площадкой  по теме «Создание воспитательной системы сельской школы», в настоящее время на базе школы работают две площадки:   по теме  «Реализация личностно-ориентированного подхода  в обучении и воспитании школьников как средство повышения качества их образования» и «Организация профильного обучения в сельской малокомплектной школе».  В опытно-экспериментальной работе участвуют 75% учителей школы.  По итогам каждого этапа были проведены семинары, открытые</w:t>
      </w:r>
      <w:r>
        <w:rPr/>
        <w:t xml:space="preserve"> </w:t>
      </w:r>
      <w:r>
        <w:rPr>
          <w:sz w:val="28"/>
          <w:szCs w:val="28"/>
        </w:rPr>
        <w:t>уроки,</w:t>
      </w:r>
      <w:r>
        <w:rPr/>
        <w:t xml:space="preserve"> </w:t>
      </w:r>
      <w:r>
        <w:rPr>
          <w:sz w:val="28"/>
          <w:szCs w:val="28"/>
        </w:rPr>
        <w:t>методические конференции, где учителя обменивались опытом, обсуждали проблемы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Опыт  8  учителей школы обобщен на  областном уровне; 7 человек  выступали на научно-практических  конференциях и имеют публикации в сборниках  КИПК и ПРО,  индивидуальная программа  учителя русского языка  опубликована  во всероссийском журнале «Методист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Все учителя школы своевременно проходят курсовую подготовку, активно участвуют в работе творческих лабораторий. </w:t>
      </w:r>
    </w:p>
    <w:p>
      <w:pPr>
        <w:pStyle w:val="TextBody"/>
        <w:ind w:firstLine="360"/>
        <w:jc w:val="both"/>
        <w:rPr/>
      </w:pPr>
      <w:r>
        <w:rPr/>
        <w:t xml:space="preserve">Педагогический  коллектив школы полностью укомплектован кадрами.  Состав коллектива стабилен, нет текучести  кадров. Уровень образования и квалификации педагогических работников достаточно высок.   В последние годы в школу не приходят молодые специалисты, но пока в этом нет необходимости. </w:t>
      </w:r>
    </w:p>
    <w:p>
      <w:pPr>
        <w:pStyle w:val="TextBody"/>
        <w:ind w:firstLine="360"/>
        <w:jc w:val="both"/>
        <w:rPr>
          <w:bCs/>
          <w:u w:val="single"/>
        </w:rPr>
      </w:pPr>
      <w:r>
        <w:rPr/>
        <w:t>Концепция модернизации образования предъявляет новые, повышенные  требования к профессиональным качествам педагогов.</w:t>
      </w:r>
    </w:p>
    <w:p>
      <w:pPr>
        <w:pStyle w:val="TextBody"/>
        <w:ind w:firstLine="360"/>
        <w:jc w:val="both"/>
        <w:rPr/>
      </w:pPr>
      <w:r>
        <w:rPr>
          <w:iCs/>
          <w:szCs w:val="28"/>
        </w:rPr>
        <w:t xml:space="preserve">Выявлено </w:t>
      </w:r>
      <w:r>
        <w:rPr>
          <w:b/>
          <w:iCs/>
          <w:szCs w:val="28"/>
        </w:rPr>
        <w:t>противоречие</w:t>
      </w:r>
      <w:r>
        <w:rPr>
          <w:iCs/>
          <w:szCs w:val="28"/>
        </w:rPr>
        <w:t xml:space="preserve"> между желаемым оптимальным уровнем профессиональных компетенций педагогов и их  допустимым уровнем на данном этапе. </w:t>
      </w:r>
    </w:p>
    <w:p>
      <w:pPr>
        <w:pStyle w:val="TextBody"/>
        <w:ind w:firstLine="360"/>
        <w:jc w:val="both"/>
        <w:rPr/>
      </w:pPr>
      <w:r>
        <w:rPr>
          <w:bCs/>
          <w:iCs/>
          <w:szCs w:val="28"/>
        </w:rPr>
        <w:t xml:space="preserve">Отсюда вытекает </w:t>
      </w:r>
      <w:r>
        <w:rPr>
          <w:b/>
          <w:bCs/>
          <w:iCs/>
          <w:szCs w:val="28"/>
        </w:rPr>
        <w:t>проблема</w:t>
      </w:r>
      <w:r>
        <w:rPr>
          <w:bCs/>
          <w:iCs/>
          <w:szCs w:val="28"/>
        </w:rPr>
        <w:t xml:space="preserve"> повышения уровня</w:t>
      </w:r>
      <w:r>
        <w:rPr>
          <w:bCs/>
          <w:iCs/>
          <w:color w:val="99CC00"/>
          <w:szCs w:val="28"/>
        </w:rPr>
        <w:t xml:space="preserve"> </w:t>
      </w:r>
      <w:r>
        <w:rPr>
          <w:bCs/>
          <w:iCs/>
          <w:szCs w:val="28"/>
        </w:rPr>
        <w:t xml:space="preserve">инновационного потенциала коллектива. </w:t>
      </w:r>
    </w:p>
    <w:p>
      <w:pPr>
        <w:pStyle w:val="TextBody"/>
        <w:jc w:val="both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Перед коллективом стоят </w:t>
      </w:r>
      <w:r>
        <w:rPr>
          <w:b/>
          <w:bCs/>
          <w:szCs w:val="28"/>
        </w:rPr>
        <w:t>задачи</w:t>
      </w:r>
      <w:r>
        <w:rPr>
          <w:bCs/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7" w:leader="none"/>
        </w:tabs>
        <w:jc w:val="both"/>
        <w:rPr>
          <w:bCs/>
          <w:szCs w:val="28"/>
        </w:rPr>
      </w:pPr>
      <w:r>
        <w:rPr>
          <w:bCs/>
          <w:szCs w:val="28"/>
        </w:rPr>
        <w:t>обеспечить оптимальный  уровень квалификации педагогических кадров, необходимый  для успешного развития школы;</w:t>
      </w:r>
    </w:p>
    <w:p>
      <w:pPr>
        <w:pStyle w:val="TextBody"/>
        <w:numPr>
          <w:ilvl w:val="0"/>
          <w:numId w:val="8"/>
        </w:numPr>
        <w:jc w:val="both"/>
        <w:rPr>
          <w:b/>
          <w:b/>
          <w:i/>
          <w:i/>
          <w:szCs w:val="28"/>
        </w:rPr>
      </w:pPr>
      <w:r>
        <w:rPr>
          <w:szCs w:val="28"/>
        </w:rPr>
        <w:t>обеспечить   готовность педагогов к введению профильного обучения.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Уровень готовности к непрерывному образованию и тру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м разнообразнее и богаче школьная жизнь, тем больше возможностей она создаёт для развития ученика и его самореализации. Целью нашей практической деятельности мы считаем поиск форм и методов работы, позволяющих компенсировать недостатки в подготовке к жизни сельских школь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решения проблем социализации личности  в школе созданы структуры, позволяющие учащимся выполнять различные социальные ро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 и межвозрастные структуры взаимодействия школьников – факультативы, круж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организация внеурочной и внеклассной деятельности в форме КТД. </w:t>
      </w:r>
    </w:p>
    <w:p>
      <w:pPr>
        <w:pStyle w:val="TextBodyIndent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и в решении проблемы социализации  считаем формы и методы работы, подходы, которые позволяют достичь успеха каждому,  это так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язь факультативных курсов и основных дисциплин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чностно-ориентированный подход в обучен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по индивидуальным образовательным программа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звитие творческих способнос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ая направленность в обучен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предметные связи. </w:t>
      </w:r>
    </w:p>
    <w:p>
      <w:pPr>
        <w:pStyle w:val="TextBody"/>
        <w:ind w:left="-180" w:firstLine="540"/>
        <w:jc w:val="both"/>
        <w:rPr>
          <w:szCs w:val="28"/>
        </w:rPr>
      </w:pPr>
      <w:r>
        <w:rPr>
          <w:szCs w:val="28"/>
        </w:rPr>
        <w:t xml:space="preserve">С целью профориентационной работы на уроках технологии ведется курс по профессиональной ориентации, преподаются основы менеджмента. </w:t>
      </w:r>
    </w:p>
    <w:p>
      <w:pPr>
        <w:pStyle w:val="TextBody"/>
        <w:ind w:left="-180" w:firstLine="540"/>
        <w:jc w:val="both"/>
        <w:rPr/>
      </w:pPr>
      <w:r>
        <w:rPr>
          <w:bCs/>
          <w:szCs w:val="28"/>
        </w:rPr>
        <w:t>Анализ готовности школьников к непрерывному образованию и труду показал,</w:t>
      </w:r>
      <w:r>
        <w:rPr>
          <w:szCs w:val="28"/>
        </w:rPr>
        <w:t xml:space="preserve"> что все участники образовательного процесса заинтересованы в продолжении образования. Так 72% выпускников 9 класса продолжают образование в 10 классе, 6% - в техникумах, остальные – в профессиональных училищах.</w:t>
      </w:r>
    </w:p>
    <w:p>
      <w:pPr>
        <w:pStyle w:val="Normal"/>
        <w:ind w:left="-171" w:firstLine="531"/>
        <w:jc w:val="both"/>
        <w:rPr>
          <w:sz w:val="28"/>
          <w:szCs w:val="28"/>
        </w:rPr>
      </w:pPr>
      <w:r>
        <w:rPr>
          <w:sz w:val="28"/>
          <w:szCs w:val="28"/>
        </w:rPr>
        <w:t>Трудовая подготовка учащихся ведется на базе школьного хозяйства, имеющего 30 га земли и технику для обработки земли</w:t>
      </w:r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 xml:space="preserve">Школьная мастерская укомплектована необходимым оборудованием, занимается изготовлением изделий из дерева и металла для нужд школы. </w:t>
      </w:r>
      <w:r>
        <w:rPr>
          <w:caps/>
          <w:sz w:val="28"/>
          <w:szCs w:val="28"/>
        </w:rPr>
        <w:t xml:space="preserve">К </w:t>
      </w:r>
      <w:r>
        <w:rPr>
          <w:sz w:val="28"/>
          <w:szCs w:val="28"/>
        </w:rPr>
        <w:t xml:space="preserve">сожалению, многие станки устарели морально и физически, требуется их замена. Ученики  принимают активное участие в оформлении школы, создавая комфортную предметно-пространственную среду.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/>
        <w:tab/>
      </w:r>
      <w:r>
        <w:rPr>
          <w:sz w:val="28"/>
          <w:szCs w:val="28"/>
        </w:rPr>
        <w:t>В практику  преподавания предмета  технология прочно вошел метод проектов.  На районных олимпиадах по технологии ученики ежегодно занимают призовые места. В 2010 году ученик 10 класса  занял первое место на областной олимпиаде по технологии.</w:t>
      </w:r>
    </w:p>
    <w:p>
      <w:pPr>
        <w:pStyle w:val="TextBody"/>
        <w:ind w:firstLine="708"/>
        <w:jc w:val="both"/>
        <w:rPr/>
      </w:pPr>
      <w:r>
        <w:rPr>
          <w:bCs/>
          <w:iCs/>
          <w:szCs w:val="28"/>
        </w:rPr>
        <w:t xml:space="preserve">Таким образом, выявлено </w:t>
      </w:r>
      <w:r>
        <w:rPr>
          <w:b/>
          <w:bCs/>
          <w:iCs/>
          <w:szCs w:val="28"/>
        </w:rPr>
        <w:t xml:space="preserve">противоречие </w:t>
      </w:r>
      <w:r>
        <w:rPr>
          <w:bCs/>
          <w:iCs/>
          <w:szCs w:val="28"/>
        </w:rPr>
        <w:t>между социальным заказом на образовательные услуги  и недостаточными   условиями для его удовлетворения.</w:t>
      </w:r>
    </w:p>
    <w:p>
      <w:pPr>
        <w:pStyle w:val="TextBody"/>
        <w:ind w:firstLine="708"/>
        <w:jc w:val="both"/>
        <w:rPr/>
      </w:pPr>
      <w:r>
        <w:rPr>
          <w:iCs/>
          <w:szCs w:val="28"/>
        </w:rPr>
        <w:t xml:space="preserve">Выявлена  </w:t>
      </w:r>
      <w:r>
        <w:rPr>
          <w:b/>
          <w:iCs/>
          <w:szCs w:val="28"/>
        </w:rPr>
        <w:t>проблема</w:t>
      </w:r>
      <w:r>
        <w:rPr>
          <w:iCs/>
          <w:szCs w:val="28"/>
        </w:rPr>
        <w:t xml:space="preserve"> создания оптимальных образовательных условий для всех участников образовательного процесса.</w:t>
      </w:r>
    </w:p>
    <w:p>
      <w:pPr>
        <w:pStyle w:val="TextBody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2.6. Особенности управления школ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ind w:firstLine="741"/>
        <w:jc w:val="both"/>
        <w:rPr/>
      </w:pPr>
      <w:r>
        <w:rPr>
          <w:sz w:val="28"/>
        </w:rPr>
        <w:t xml:space="preserve">Высшим органом  самоуправления школы является конференция, в период между конференциями руководство учреждением  осуществляет Совет школы. Административное управление школой осуществляет директор и его заместители по  учебно-воспитательной и воспитательной работе.  </w:t>
      </w:r>
      <w:r>
        <w:rPr>
          <w:sz w:val="28"/>
          <w:szCs w:val="28"/>
        </w:rPr>
        <w:t>Основной функцией директора школы является координация усилий всех участников образовательного процесса через общешкольную конференцию, Совет школы, педагогический совет, методический совет, методические объединения, проблемные и творческие группы,  профсоюзный комитет, органы ученического  самоуправления, психологическая служба школы.</w:t>
      </w:r>
    </w:p>
    <w:p>
      <w:pPr>
        <w:pStyle w:val="TextBody"/>
        <w:ind w:firstLine="741"/>
        <w:jc w:val="both"/>
        <w:rPr/>
      </w:pPr>
      <w:r>
        <w:rPr>
          <w:szCs w:val="28"/>
        </w:rPr>
        <w:t>Вместе с тем назрела необходимость в создании управляющего совета.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color w:val="000000"/>
          <w:sz w:val="28"/>
          <w:szCs w:val="28"/>
          <w:lang w:val="en-US"/>
        </w:rPr>
        <w:t>SWOT</w:t>
      </w:r>
      <w:r>
        <w:rPr/>
        <w:t>-анализ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4032"/>
      </w:tblGrid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е стороны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стороны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абильная численность обучающихся, прогнозируемое их увеличение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окая квалификация педагогов школы, опыт экспериментальной работ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зможность допрофессиональной подготовки учащихс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окие и достаточные результаты обучения у учащихся (успеваемость, выпускные экзамены, олимпиады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Тенденция понижения заболеваемости учащихс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ичие материально-технической базы школы в хорошем состоя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ичие разработанной системы личностно-ориентированного подхода к развитию и воспитанию учащих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вающаяся система дополнительного образования и внеурочной деятельности учащих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добное экономико-географическое положение школы, позволяющее ей стать ресурсным центром для нескольких шко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ключение школы в программу «Школьный автобус».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сутствие возможности организации нескольких профильных классов в старшей школе из-за недостаточного для этого количества школьни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сутствие кадрового резерва на возможные вакансии в связи с выходом на пенсию педагогических работни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сутствие возможности самостоятельного финансового планирования и управ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сутствие права собственности на материально-техническую баз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даленность от районного и областного   центро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изкий уровень образования большинства родите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изкий уровень доходов семей обучающих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ие возможности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ие угрозы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здание школы-ресурсного центра на базе МКОУ СОШ с. Филиппово  для близлежащих шко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общественного совета в рамках сотрудничества с агрофирмой «Абсолют- Агро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отрудничество с образовательными учреждениями города Кирово-Чепецка как ресурсными центрами в рамках предпрофильной и профильной подготовки учащихся.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ложная демографическая ситуаци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зможный отток учащихся  из 9 класса на обучение в  технические училищ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достаточное финансирование  вариативной части учебного пла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слабление воздействия внешних  угроз связываем с открытием новых рабочих в ООО «Абсолют-Агро», так как  предполагается  переезд  семей на жительство в с. Филиппово, и,  как следствие - увеличение количества учеников.  Отток учащихся из 9 класса может быть уменьшен за счет введения профильного обучения, расширения перечня образовательных услуг.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 Концепция новой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нализ образовательной ситуации вывел коллектив школы  на проблему </w:t>
      </w:r>
      <w:r>
        <w:rPr>
          <w:iCs/>
          <w:spacing w:val="15"/>
          <w:sz w:val="28"/>
          <w:szCs w:val="28"/>
        </w:rPr>
        <w:t xml:space="preserve">разработки развивающей образовательной среды через реализацию личностно-ориентированного подхода в обучении и воспитании школьников  как средства повышения качества их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ую остроту эта проблема  приобретает в связи с переходом к профильному обучению школьников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7560" w:leader="none"/>
          <w:tab w:val="left" w:pos="7740" w:leader="none"/>
          <w:tab w:val="left" w:pos="7920" w:leader="none"/>
          <w:tab w:val="left" w:pos="8919" w:leader="none"/>
        </w:tabs>
        <w:jc w:val="both"/>
        <w:rPr/>
      </w:pPr>
      <w:r>
        <w:rPr>
          <w:b/>
          <w:sz w:val="28"/>
          <w:szCs w:val="28"/>
        </w:rPr>
        <w:tab/>
        <w:t xml:space="preserve">Стратегическая цель Программы:  </w:t>
      </w:r>
      <w:r>
        <w:rPr>
          <w:sz w:val="28"/>
          <w:szCs w:val="28"/>
        </w:rPr>
        <w:t>обеспечение условий для удовлетворения потребностей  семьи, граждан, общества и рынка труда в качественном образовании путем обновления структуры и содержания образования, развития фундаментальности и практической направленности образовательных программ,    формирования системы непрерывного образов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7560" w:leader="none"/>
          <w:tab w:val="left" w:pos="7740" w:leader="none"/>
          <w:tab w:val="left" w:pos="7920" w:leader="none"/>
          <w:tab w:val="left" w:pos="8919" w:leader="none"/>
        </w:tabs>
        <w:jc w:val="both"/>
        <w:rPr/>
      </w:pPr>
      <w:r>
        <w:rPr>
          <w:b/>
          <w:sz w:val="28"/>
          <w:szCs w:val="28"/>
        </w:rPr>
        <w:tab/>
        <w:t xml:space="preserve"> Миссия </w:t>
      </w:r>
      <w:r>
        <w:rPr>
          <w:sz w:val="28"/>
          <w:szCs w:val="28"/>
        </w:rPr>
        <w:t xml:space="preserve">школы - удовлетворение образовательных потребностей учеников и их  родителей  нашего и соседних сёл через создание адаптивной конкурентоспособной образовательной среды в школе- ресурсном центре. Деятельность школы направлена на педагогическую поддержку, психолого - педагогическое сопровождение школьника.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Результатом реализации программы</w:t>
      </w:r>
      <w:r>
        <w:rPr>
          <w:sz w:val="28"/>
          <w:szCs w:val="28"/>
        </w:rPr>
        <w:t xml:space="preserve"> является </w:t>
      </w:r>
      <w:r>
        <w:rPr>
          <w:b/>
          <w:sz w:val="28"/>
          <w:szCs w:val="28"/>
        </w:rPr>
        <w:t>Модель выпускн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 – это личность, которая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емится к познанию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 воспринимает действительность, имеет потребность создавать новое, способна достичь высоких результатов в одном или нескольких видах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а  совершать выбор нравственных форм,  самореализации и самоутверждения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емящейся к физическому совершенствованию, обладающей потребностью в здоровом образе жизн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ет жить в условиях рынка и информационных технологий;</w:t>
      </w:r>
    </w:p>
    <w:p>
      <w:pPr>
        <w:pStyle w:val="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а  к выбору профессии, ориентации в политической жизни общества, выбору социально ценных форм досуговой деятельности, к самостоятельному решению семейно-бытовых проблем, защите своих прав и осознанию своих обязанностей на основе традиций национальной духовной культур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дает положительной самооценкой, уверенностью в своих силах и возможностях, способностью к рефлекси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Модель школы</w:t>
      </w:r>
      <w:r>
        <w:rPr>
          <w:sz w:val="28"/>
          <w:szCs w:val="28"/>
        </w:rPr>
        <w:t xml:space="preserve"> ориентирована на удовлетворение социально-экономических потребностей нашего региона в трудовых ресурсах. Профильное обучение в школе будет объединено с начальным профессиональным образованием и реализовано в двух варианта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Первый вариант</w:t>
      </w:r>
      <w:r>
        <w:rPr>
          <w:sz w:val="28"/>
          <w:szCs w:val="28"/>
        </w:rPr>
        <w:t xml:space="preserve"> ориентирован на скорейшее включение выпускника в трудовую деятельность. Он дает возможность ученику получить рабочие квалификации, не требующие на старте трудовой деятельности специального профессионального образов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Второй вариант</w:t>
      </w:r>
      <w:r>
        <w:rPr>
          <w:sz w:val="28"/>
          <w:szCs w:val="28"/>
        </w:rPr>
        <w:t xml:space="preserve"> ориентирован  на продолжение образования.</w:t>
      </w:r>
    </w:p>
    <w:p>
      <w:pPr>
        <w:pStyle w:val="Normal"/>
        <w:ind w:left="-57" w:firstLine="4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ая модель предоставляет возможность каждому ученику создать собственную образовательную траекторию.</w:t>
      </w:r>
    </w:p>
    <w:p>
      <w:pPr>
        <w:pStyle w:val="Normal"/>
        <w:ind w:left="-57" w:firstLine="4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школы-ресурсного центра будет способствовать успешной реализации заявленной модели школ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ind w:firstLine="1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90" w:leader="none"/>
        </w:tabs>
        <w:autoSpaceDE w:val="false"/>
        <w:ind w:firstLine="114"/>
        <w:rPr/>
      </w:pPr>
      <w:r>
        <w:rPr>
          <w:b/>
          <w:sz w:val="28"/>
          <w:szCs w:val="28"/>
        </w:rPr>
        <w:t>Структура модернизированного образовательного учреждения</w:t>
      </w:r>
      <w:r>
        <w:rPr>
          <w:b/>
          <w:color w:val="8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ступень 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ое общее образование 1-4 классы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начальное коррекционно-развивающее образование (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     </w:t>
      </w:r>
      <w:r>
        <w:rPr>
          <w:i/>
          <w:iCs/>
          <w:sz w:val="28"/>
          <w:szCs w:val="28"/>
        </w:rPr>
        <w:t xml:space="preserve">ступень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е общее образование 5-9 классы,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основное коррекционно-развивающее образование (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офильная подготовк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 </w:t>
      </w:r>
      <w:r>
        <w:rPr>
          <w:i/>
          <w:iCs/>
          <w:sz w:val="28"/>
          <w:szCs w:val="28"/>
        </w:rPr>
        <w:t>ступень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е (полное) общее образование 10-11 класс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рофессиональная подготов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ьное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дополнение к обязательным предметам проводятся   курсы по выбору, факультативы, кружки,  обучение в музыкальной школе.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стратегической цели ресурсами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67"/>
        <w:gridCol w:w="1769"/>
        <w:gridCol w:w="2464"/>
        <w:gridCol w:w="2327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ров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но-методическ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ч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техническая баз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ко-географические</w:t>
            </w:r>
          </w:p>
        </w:tc>
      </w:tr>
      <w:tr>
        <w:trPr>
          <w:trHeight w:val="243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 квалифицированные</w:t>
            </w:r>
          </w:p>
          <w:p>
            <w:pPr>
              <w:pStyle w:val="Normal"/>
              <w:rPr/>
            </w:pPr>
            <w:r>
              <w:rPr/>
              <w:t xml:space="preserve">администраторы, педагог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/>
            </w:pPr>
            <w:r>
              <w:rPr/>
              <w:t>Инновационная деятельность по различным направлен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школой осуществляется на основе принципов государствен</w:t>
            </w:r>
          </w:p>
          <w:p>
            <w:pPr>
              <w:pStyle w:val="Normal"/>
              <w:rPr/>
            </w:pPr>
            <w:r>
              <w:rPr/>
              <w:t xml:space="preserve">но-общественного управлен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материально-технической базы для профильного обучения и подготовки по специальностям «тракторист-машинист» и </w:t>
            </w:r>
          </w:p>
          <w:p>
            <w:pPr>
              <w:pStyle w:val="Normal"/>
              <w:jc w:val="center"/>
              <w:rPr/>
            </w:pPr>
            <w:r>
              <w:rPr/>
              <w:t>«оператор ПЭВМ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находится в населенном пункте, имеющем потенциал социально-экономического развития и удобное географическое  полож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идеи, положенные в основу Программы разви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ичностно-ориентированного обучения-Е.В.Бондаревская, Якиманск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изации обучения И.Э. Ун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ющего обучения  -Л.В. За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этапного формирования умственных действий П.Я. Гальпери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Стратегия перехода школы в новое состоя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right="49" w:hanging="0"/>
        <w:jc w:val="both"/>
        <w:rPr/>
      </w:pPr>
      <w:r>
        <w:rPr>
          <w:iCs/>
          <w:color w:val="000000"/>
          <w:sz w:val="28"/>
          <w:szCs w:val="28"/>
        </w:rPr>
        <w:t>Программа реализуется в период 2010 -2015 гг. по следующим этапам: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>1 этап (2010г.)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ектировочный. </w:t>
      </w:r>
      <w:r>
        <w:rPr>
          <w:color w:val="000000"/>
          <w:sz w:val="28"/>
          <w:szCs w:val="28"/>
        </w:rPr>
        <w:t>Разработка программы, ее обсуждение и утверждение окончательного варианта, презентация общественности. Организация деятельности творческих групп по реализации отдельных проектов программы. Обеспечение необходимых ресурсов для основного этапа реализации программы.</w:t>
      </w:r>
    </w:p>
    <w:p>
      <w:pPr>
        <w:pStyle w:val="Normal"/>
        <w:widowControl w:val="false"/>
        <w:ind w:right="49" w:firstLine="708"/>
        <w:jc w:val="both"/>
        <w:rPr/>
      </w:pPr>
      <w:r>
        <w:rPr>
          <w:iCs/>
          <w:color w:val="000000"/>
          <w:sz w:val="28"/>
          <w:szCs w:val="28"/>
        </w:rPr>
        <w:t>2 этап (2011-2014 гг.)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технологический. </w:t>
      </w:r>
      <w:r>
        <w:rPr>
          <w:color w:val="000000"/>
          <w:sz w:val="28"/>
          <w:szCs w:val="28"/>
        </w:rPr>
        <w:t>Реализация Программы воспитания, подпрограммы «Здоровье», проектов программы развития школы. Осуществление промежуточного контроля, экспертиза реализации проектов.</w:t>
      </w:r>
    </w:p>
    <w:p>
      <w:pPr>
        <w:pStyle w:val="Normal"/>
        <w:widowControl w:val="false"/>
        <w:ind w:right="49" w:firstLine="708"/>
        <w:jc w:val="both"/>
        <w:rPr/>
      </w:pPr>
      <w:r>
        <w:rPr>
          <w:iCs/>
          <w:color w:val="000000"/>
          <w:sz w:val="28"/>
          <w:szCs w:val="28"/>
        </w:rPr>
        <w:t>3 этап (2015г)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флексивный. </w:t>
      </w:r>
      <w:r>
        <w:rPr>
          <w:color w:val="000000"/>
          <w:sz w:val="28"/>
          <w:szCs w:val="28"/>
        </w:rPr>
        <w:t xml:space="preserve">Подведение итогов и осмысление результатов реализации программы на семинарах и конференциях, </w:t>
      </w:r>
      <w:r>
        <w:rPr>
          <w:sz w:val="28"/>
          <w:szCs w:val="28"/>
        </w:rPr>
        <w:t xml:space="preserve">распространение  </w:t>
      </w:r>
      <w:r>
        <w:rPr>
          <w:color w:val="000000"/>
          <w:sz w:val="28"/>
          <w:szCs w:val="28"/>
        </w:rPr>
        <w:t>накопленного опыта. Постановка новых стратегических задач развития образовательной системы школ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основных задач развития школы  предполагается через осуществление Программы воспитания, программы «Здоровье»,  проектов:  «Профильное обучение   в условиях  деятельности сельской малокомплектной школы-ресурсного центра», «Совершенствование педагогического мастерства», «Трудовая  и допрофессиональная подготовка  школьников», «Создание </w:t>
      </w:r>
      <w:r>
        <w:rPr>
          <w:b/>
          <w:color w:val="000000"/>
          <w:sz w:val="28"/>
          <w:szCs w:val="28"/>
        </w:rPr>
        <w:t>информационной  школьной  системы».</w:t>
      </w:r>
    </w:p>
    <w:p>
      <w:pPr>
        <w:pStyle w:val="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Управление реализацией программы</w:t>
      </w:r>
    </w:p>
    <w:p>
      <w:pPr>
        <w:pStyle w:val="Normal"/>
        <w:widowControl w:val="false"/>
        <w:jc w:val="both"/>
        <w:rPr/>
      </w:pPr>
      <w:bookmarkStart w:id="0" w:name="ìîäïåä"/>
      <w:bookmarkStart w:id="1" w:name="ïðèñèóï"/>
      <w:bookmarkEnd w:id="0"/>
      <w:bookmarkEnd w:id="1"/>
      <w:r>
        <w:rPr/>
        <w:tab/>
      </w:r>
      <w:r>
        <w:rPr>
          <w:sz w:val="28"/>
          <w:szCs w:val="28"/>
        </w:rPr>
        <w:t>По каждому из проектов созданы проблемные творческие группы, ответственные за их реализацию. Координацию действий по реализации Программы выполняют Совет школы и методический совет школы.  Мероприятия по реализации проектов  являются основой годового плана работы школы. Информация о ходе реализации Программы в целом и отдельных проектов ежегодно представляется на  педсовете и Совете школы. Проекты курируются администрацией. Вопросы оценки хода выполнения Программы, принятия решений о завершении отдельных проектов, внесения изменений в реализацию  проектов решает Совет школы. Информирование об инновационной деятельности обеспечивается через средства массовой информации, школьную газету, сеть Интернет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Ожидаемые результаты реализации программ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адаптивная и  конкурентоспособная                                            образовательная среда шко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силось  качество образования (уровень сформированности ключевых компетенций,  знаний, умений, навыков школьников, уровень развития личностных качеств, психологической комфортности обуче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ы условия для подготовки  учащихся к успешной трудово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а система взаимодействия и сотрудничества школы и родительской общественности в вопросах управления и функционирования образовательного учрежд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Организована  деятельность управляющего  совета школы  как механизма государственно-общественного упра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Функционирует   информационная система обеспечения образовательного процесса школ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.3. Критерии  оценки эффективности реализации этапов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анализа реализации программы развития определили следующие индикаторы:  2- сформировано, 1 – сформировано частично; 0 – не сформирова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709"/>
        <w:gridCol w:w="540"/>
        <w:gridCol w:w="540"/>
        <w:gridCol w:w="540"/>
        <w:gridCol w:w="556"/>
        <w:gridCol w:w="556"/>
        <w:gridCol w:w="557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оспитан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№1</w:t>
            </w:r>
          </w:p>
          <w:p>
            <w:pPr>
              <w:pStyle w:val="Normal"/>
              <w:jc w:val="center"/>
              <w:rPr/>
            </w:pPr>
            <w:r>
              <w:rPr/>
              <w:t>(и т.д.)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готовность педагогов к инновацион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отивационная готовность педагог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товность использования   ИКТ в обр. процесс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сть  ученика на познавательную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о-правовой ба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нность компетентностей школьн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ность знаний, умений, навыков школь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личностных качест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комфортность обу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ционная  культура педагог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ация процесса обу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образовательных запро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ресурсов сети Интернет в обр. процесс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адаптивной модели профильного обу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а профессиональной  ориентация школь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информационной  системы обеспечения образовательного процес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э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опыта инновацион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статуса шко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Система мониторинг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снове мониторинга образовательного процесса лежит оценка соответствия: 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казателей развития личности учащегося показателям его обученности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казателей развития личности и обученности учащегося соответствующим показателям класса, школы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емпов развития личности учащегося темпам роста его обученности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бъективной оценки его обученности и оценки ее учителем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сихологической комфортности обучения для учащегося уровню комфортности в классе и норм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базу данных результатов мониторинга входят: персональные данные, результаты обследования по каждому ученику, результаты внешних оценок  (учителей, родителей и т.д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744"/>
        <w:gridCol w:w="1470"/>
        <w:gridCol w:w="1714"/>
        <w:gridCol w:w="3057"/>
      </w:tblGrid>
      <w:tr>
        <w:trPr>
          <w:trHeight w:val="135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нь диагност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ческ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-психологический</w:t>
            </w:r>
          </w:p>
        </w:tc>
      </w:tr>
      <w:tr>
        <w:trPr>
          <w:trHeight w:val="470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ровень обучаемости.</w:t>
            </w:r>
          </w:p>
          <w:p>
            <w:pPr>
              <w:pStyle w:val="Normal"/>
              <w:rPr/>
            </w:pPr>
            <w:r>
              <w:rPr/>
              <w:t xml:space="preserve">-Уровень </w:t>
            </w:r>
          </w:p>
          <w:p>
            <w:pPr>
              <w:pStyle w:val="Normal"/>
              <w:rPr/>
            </w:pPr>
            <w:r>
              <w:rPr/>
              <w:t>сформированности ОУУН.</w:t>
            </w:r>
          </w:p>
          <w:p>
            <w:pPr>
              <w:pStyle w:val="Normal"/>
              <w:rPr/>
            </w:pPr>
            <w:r>
              <w:rPr/>
              <w:t>Дифференциация и индивидуализация обучения.</w:t>
            </w:r>
          </w:p>
          <w:p>
            <w:pPr>
              <w:pStyle w:val="Normal"/>
              <w:rPr/>
            </w:pPr>
            <w:r>
              <w:rPr/>
              <w:t>-Качество преподава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онный потенциал педколлектива.</w:t>
            </w:r>
          </w:p>
          <w:p>
            <w:pPr>
              <w:pStyle w:val="Normal"/>
              <w:rPr/>
            </w:pPr>
            <w:r>
              <w:rPr/>
              <w:t>- Уровень удовлетворенности образовательными услугами.</w:t>
            </w:r>
          </w:p>
          <w:p>
            <w:pPr>
              <w:pStyle w:val="Normal"/>
              <w:rPr/>
            </w:pPr>
            <w:r>
              <w:rPr/>
              <w:t>Нормативно-правовое обеспечение.</w:t>
            </w:r>
          </w:p>
          <w:p>
            <w:pPr>
              <w:pStyle w:val="Normal"/>
              <w:rPr/>
            </w:pPr>
            <w:r>
              <w:rPr/>
              <w:t>-Развитие МТБ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ровень воспитанности</w:t>
            </w:r>
          </w:p>
          <w:p>
            <w:pPr>
              <w:pStyle w:val="Normal"/>
              <w:rPr/>
            </w:pPr>
            <w:r>
              <w:rPr/>
              <w:t xml:space="preserve">- Уровень удовлетворенности школьной средой. </w:t>
            </w:r>
          </w:p>
          <w:p>
            <w:pPr>
              <w:pStyle w:val="Normal"/>
              <w:rPr/>
            </w:pPr>
            <w:r>
              <w:rPr/>
              <w:t>- Уровень здоров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ровень системы самоуправления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нятость учащихся во внеурочной  деятельности.</w:t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ind w:left="-74" w:hanging="57"/>
              <w:rPr/>
            </w:pPr>
            <w:r>
              <w:rPr/>
              <w:t>.-Развитие психоэмоциональной сферы учащихся.</w:t>
            </w:r>
          </w:p>
          <w:p>
            <w:pPr>
              <w:pStyle w:val="Normal"/>
              <w:rPr/>
            </w:pPr>
            <w:r>
              <w:rPr/>
              <w:t>- Динамика негативных проявлений.</w:t>
            </w:r>
          </w:p>
          <w:p>
            <w:pPr>
              <w:pStyle w:val="Normal"/>
              <w:rPr/>
            </w:pPr>
            <w:r>
              <w:rPr/>
              <w:t xml:space="preserve">- Профориентация. -Трудоустройство выпускников. </w:t>
            </w:r>
          </w:p>
          <w:p>
            <w:pPr>
              <w:pStyle w:val="Normal"/>
              <w:rPr/>
            </w:pPr>
            <w:r>
              <w:rPr/>
              <w:t>-Готовность к непрерывному образованию.</w:t>
            </w:r>
          </w:p>
          <w:p>
            <w:pPr>
              <w:pStyle w:val="Normal"/>
              <w:rPr/>
            </w:pPr>
            <w:r>
              <w:rPr/>
              <w:t xml:space="preserve">Готовность к жизни в семье и обществе. </w:t>
            </w:r>
          </w:p>
          <w:p>
            <w:pPr>
              <w:pStyle w:val="Normal"/>
              <w:rPr/>
            </w:pPr>
            <w:r>
              <w:rPr/>
              <w:t xml:space="preserve">-Работа с семьей, общественностью, предприятиями. </w:t>
            </w:r>
          </w:p>
          <w:p>
            <w:pPr>
              <w:pStyle w:val="Normal"/>
              <w:rPr/>
            </w:pPr>
            <w:r>
              <w:rPr/>
              <w:t>-Престиж шк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9"/>
        </w:tabs>
        <w:ind w:left="1329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3">
    <w:name w:val=" Знак Знак13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12">
    <w:name w:val=" Знак Знак12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1">
    <w:name w:val=" Знак Знак1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0">
    <w:name w:val=" Знак Знак10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10"/>
    <w:rPr>
      <w:color w:val="6300FF"/>
      <w:u w:val="single"/>
    </w:rPr>
  </w:style>
  <w:style w:type="character" w:styleId="9">
    <w:name w:val=" Знак Знак9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6">
    <w:name w:val=" Знак Знак6"/>
    <w:basedOn w:val="Style10"/>
    <w:qFormat/>
    <w:rPr>
      <w:rFonts w:ascii="Arial Narrow" w:hAnsi="Arial Narrow" w:eastAsia="Times New Roman" w:cs="Times New Roman"/>
      <w:b/>
      <w:bCs/>
      <w:sz w:val="24"/>
      <w:szCs w:val="24"/>
      <w:shd w:fill="999999" w:val="clear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16"/>
      <w:szCs w:val="16"/>
      <w:lang w:val="de-DE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999999" w:val="clear"/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3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de-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de-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de-DE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de-DE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4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бычный5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2;&#1059;&#1056;&#1057;&#1067;%20&#1091;&#1055;&#1056;&#1040;&#1042;&#1051;/&#1055;&#1088;&#1086;&#1075;&#1088;&#1072;&#1084;&#1084;&#1072;%20&#1047;&#1076;&#1086;&#1088;&#1086;&#1074;&#1100;&#1077;-2007.doc" TargetMode="External"/><Relationship Id="rId3" Type="http://schemas.openxmlformats.org/officeDocument/2006/relationships/hyperlink" Target="../in/&#1082;&#1059;&#1056;&#1057;&#1067;%20&#1091;&#1055;&#1056;&#1040;&#1042;&#1051;/&#1087;&#1056;&#1054;&#1043;&#1054;&#1056;&#1040;&#1052;&#1052;&#1040;%20&#1088;&#1040;&#1047;&#1042;/&#1055;&#1088;&#1086;&#1077;&#1082;&#1090;&#1099;%20&#1082;%20&#1087;&#1088;&#1086;&#1075;&#1088;&#1072;&#1084;&#1084;&#1077;%20&#1088;&#1072;&#1079;&#1074;&#1080;&#1090;&#1080;&#1103;/&#1055;&#1056;1.doc" TargetMode="External"/><Relationship Id="rId4" Type="http://schemas.openxmlformats.org/officeDocument/2006/relationships/hyperlink" Target="../in/&#1082;&#1059;&#1056;&#1057;&#1067;%20&#1091;&#1055;&#1056;&#1040;&#1042;&#1051;/&#1087;&#1056;&#1054;&#1043;&#1054;&#1056;&#1040;&#1052;&#1052;&#1040;%20&#1088;&#1040;&#1047;&#1042;/&#1055;&#1088;&#1086;&#1077;&#1082;&#1090;&#1099;%20&#1082;%20&#1087;&#1088;&#1086;&#1075;&#1088;&#1072;&#1084;&#1084;&#1077;%20&#1088;&#1072;&#1079;&#1074;&#1080;&#1090;&#1080;&#1103;/&#1055;&#1056;1.doc" TargetMode="External"/><Relationship Id="rId5" Type="http://schemas.openxmlformats.org/officeDocument/2006/relationships/hyperlink" Target="../in/&#1082;&#1059;&#1056;&#1057;&#1067;%20&#1091;&#1055;&#1056;&#1040;&#1042;&#1051;/&#1087;&#1056;&#1054;&#1043;&#1054;&#1056;&#1040;&#1052;&#1052;&#1040;%20&#1088;&#1040;&#1047;&#1042;/&#1055;&#1088;&#1086;&#1077;&#1082;&#1090;&#1099;%20&#1082;%20&#1087;&#1088;&#1086;&#1075;&#1088;&#1072;&#1084;&#1084;&#1077;%20&#1088;&#1072;&#1079;&#1074;&#1080;&#1090;&#1080;&#1103;/&#1055;&#1088;&#1086;&#1077;&#1082;&#1090;%202.doc" TargetMode="External"/><Relationship Id="rId6" Type="http://schemas.openxmlformats.org/officeDocument/2006/relationships/hyperlink" Target="../in/&#1082;&#1059;&#1056;&#1057;&#1067;%20&#1091;&#1055;&#1056;&#1040;&#1042;&#1051;/&#1087;&#1056;&#1054;&#1043;&#1054;&#1056;&#1040;&#1052;&#1052;&#1040;%20&#1088;&#1040;&#1047;&#1042;/&#1055;&#1088;&#1086;&#1077;&#1082;&#1090;&#1099;%20&#1082;%20&#1087;&#1088;&#1086;&#1075;&#1088;&#1072;&#1084;&#1084;&#1077;%20&#1088;&#1072;&#1079;&#1074;&#1080;&#1090;&#1080;&#1103;/&#1055;&#1088;&#1086;&#1077;&#1082;&#1090;%203.doc" TargetMode="External"/><Relationship Id="rId7" Type="http://schemas.openxmlformats.org/officeDocument/2006/relationships/hyperlink" Target="../in/&#1082;&#1059;&#1056;&#1057;&#1067;%20&#1091;&#1055;&#1056;&#1040;&#1042;&#1051;/&#1087;&#1056;&#1054;&#1043;&#1054;&#1056;&#1040;&#1052;&#1052;&#1040;%20&#1088;&#1040;&#1047;&#1042;/&#1055;&#1088;&#1086;&#1077;&#1082;&#1090;&#1099;%20&#1082;%20&#1087;&#1088;&#1086;&#1075;&#1088;&#1072;&#1084;&#1084;&#1077;%20&#1088;&#1072;&#1079;&#1074;&#1080;&#1090;&#1080;&#1103;/&#1055;&#1088;&#1086;&#1077;&#1082;&#1090;%204.doc" TargetMode="External"/><Relationship Id="rId8" Type="http://schemas.openxmlformats.org/officeDocument/2006/relationships/hyperlink" Target="../in/&#1082;&#1059;&#1056;&#1057;&#1067;%20&#1091;&#1055;&#1056;&#1040;&#1042;&#1051;/&#1087;&#1056;&#1054;&#1043;&#1054;&#1056;&#1040;&#1052;&#1052;&#1040;%20&#1088;&#1040;&#1047;&#1042;/&#1055;&#1088;&#1086;&#1077;&#1082;&#1090;&#1099;%20&#1082;%20&#1087;&#1088;&#1086;&#1075;&#1088;&#1072;&#1084;&#1084;&#1077;%20&#1088;&#1072;&#1079;&#1074;&#1080;&#1090;&#1080;&#1103;/&#1055;&#1088;&#1086;&#1077;&#1082;&#1090;%205%20&#1056;&#1072;&#1079;&#1074;&#1080;&#1090;&#1080;&#1077;%20&#1089;&#1080;&#1089;&#1080;&#1090;&#1077;&#1084;&#1099;%20&#1075;&#1086;&#1089;&#1091;&#1076;&#1072;&#1088;&#1089;&#1090;&#1074;&#1077;&#1085;&#1085;&#1086;-&#1086;&#1073;&#1097;&#1077;&#1089;&#1090;&#1074;&#1077;&#1085;&#1085;&#1086;&#1075;&#1086;%20&#1091;&#1087;&#1088;&#1072;&#1074;&#1083;&#1077;&#1085;&#1080;&#1103;.doc" TargetMode="External"/><Relationship Id="rId9" Type="http://schemas.openxmlformats.org/officeDocument/2006/relationships/hyperlink" Target="../in/&#1082;&#1059;&#1056;&#1057;&#1067;%20&#1091;&#1055;&#1056;&#1040;&#1042;&#1051;/&#1087;&#1056;&#1054;&#1043;&#1054;&#1056;&#1040;&#1052;&#1052;&#1040;%20&#1088;&#1040;&#1047;&#1042;/&#1055;&#1088;&#1086;&#1077;&#1082;&#1090;&#1099;%20&#1082;%20&#1087;&#1088;&#1086;&#1075;&#1088;&#1072;&#1084;&#1084;&#1077;%20&#1088;&#1072;&#1079;&#1074;&#1080;&#1090;&#1080;&#1103;/&#1055;&#1088;&#1086;&#1077;&#1082;&#1090;%205%20&#1056;&#1072;&#1079;&#1074;&#1080;&#1090;&#1080;&#1077;%20&#1089;&#1080;&#1089;&#1080;&#1090;&#1077;&#1084;&#1099;%20&#1075;&#1086;&#1089;&#1091;&#1076;&#1072;&#1088;&#1089;&#1090;&#1074;&#1077;&#1085;&#1085;&#1086;-&#1086;&#1073;&#1097;&#1077;&#1089;&#1090;&#1074;&#1077;&#1085;&#1085;&#1086;&#1075;&#1086;%20&#1091;&#1087;&#1088;&#1072;&#1074;&#1083;&#1077;&#1085;&#1080;&#1103;.doc" TargetMode="External"/><Relationship Id="rId10" Type="http://schemas.openxmlformats.org/officeDocument/2006/relationships/hyperlink" Target="../in/&#1082;&#1059;&#1056;&#1057;&#1067;%20&#1091;&#1055;&#1056;&#1040;&#1042;&#1051;/&#1087;&#1056;&#1054;&#1043;&#1054;&#1056;&#1040;&#1052;&#1052;&#1040;%20&#1088;&#1040;&#1047;&#1042;/&#1055;&#1088;&#1086;&#1077;&#1082;&#1090;&#1099;%20&#1082;%20&#1087;&#1088;&#1086;&#1075;&#1088;&#1072;&#1084;&#1084;&#1077;%20&#1088;&#1072;&#1079;&#1074;&#1080;&#1090;&#1080;&#1103;/&#1055;&#1088;&#1086;&#1077;&#1082;&#1090;%206%20&#1089;&#1077;&#1084;&#1100;&#1103;%20&#1080;%20&#1096;&#1082;&#1086;&#1083;&#1072;.doc" TargetMode="External"/><Relationship Id="rId11" Type="http://schemas.openxmlformats.org/officeDocument/2006/relationships/hyperlink" Target="mailto:sc_vera@mail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36:00Z</dcterms:created>
  <dc:creator>Zver</dc:creator>
  <dc:description/>
  <cp:keywords/>
  <dc:language>en-US</dc:language>
  <cp:lastModifiedBy>Вера Степановна</cp:lastModifiedBy>
  <dcterms:modified xsi:type="dcterms:W3CDTF">2012-05-22T07:36:00Z</dcterms:modified>
  <cp:revision>2</cp:revision>
  <dc:subject/>
  <dc:title>Паспорт программы </dc:title>
</cp:coreProperties>
</file>